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969968271"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32980947"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729504717"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494208159"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1670158942"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1943319610"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200803496"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1747832037"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