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2043467136"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787409521"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392878007"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797333256"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6545911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222678520"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003433999"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